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3874358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7444423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